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2"/>
        <w:gridCol w:w="1795"/>
        <w:gridCol w:w="1203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TÜ Aarain Team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ares Fjodorov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hva küla, 67301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epää vald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 48 949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ares@aarain.e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igimetsa Majandamise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eskus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.09.202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astavalt lepingule nr. 3-1.21/2024/148 palume kooskõlastust 25-26.10.2025 Baltic Junior Cup korraldamiseks Valga vallas, Laanemetsa külas. Orienteerumiseks kasutatav maa-ala on lisas 1 toodud kaardil piiritletud punase pidevjoonega ja suurem katastriüksus sel alal on: 85501:001:1055 ja 77901:004:0220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õistlustele ootame umbes 250 osalejat. Võistlus kestab 10:00..16:00. Osalejad liiguvad maastikul hajutatult, kuna igaüks valib kontrollpunktide vahelise tee ise.</w:t>
      </w:r>
    </w:p>
    <w:p>
      <w:pPr>
        <w:pStyle w:val="Normal"/>
        <w:jc w:val="both"/>
        <w:rPr>
          <w:rFonts w:ascii="Roboto" w:hAnsi="Roboto" w:cs="Roboto"/>
          <w:sz w:val="21"/>
          <w:szCs w:val="21"/>
          <w:shd w:fill="FFFFFF" w:val="clear"/>
        </w:rPr>
      </w:pPr>
      <w:r>
        <w:rPr>
          <w:rFonts w:cs="Roboto" w:ascii="Roboto" w:hAnsi="Roboto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shd w:fill="FFFFFF" w:val="clear"/>
        </w:rPr>
      </w:pPr>
      <w:r>
        <w:rPr>
          <w:rFonts w:cs="Calibri" w:ascii="Calibri" w:hAnsi="Calibri"/>
          <w:sz w:val="21"/>
          <w:szCs w:val="21"/>
          <w:shd w:fill="FFFFFF" w:val="clear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as 1 on punasega piiratud orienteerumiseks kasutatav ala ja rohelisega võistluskesku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/allkirjastatud digitaalselt/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ares Fjodor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ltic Junior Cup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5-26.10.2025 Orienteerumisvõistluste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allaadve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0775" cy="7305675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55:00Z</dcterms:created>
  <dc:creator>Mait Tõnisson</dc:creator>
  <dc:description/>
  <cp:keywords/>
  <dc:language>en-US</dc:language>
  <cp:lastModifiedBy>Aares Fjodorov</cp:lastModifiedBy>
  <cp:lastPrinted>2014-02-21T15:57:00Z</cp:lastPrinted>
  <dcterms:modified xsi:type="dcterms:W3CDTF">2025-09-08T13:00:00Z</dcterms:modified>
  <cp:revision>3</cp:revision>
  <dc:subject/>
  <dc:title>Taotleja:</dc:title>
</cp:coreProperties>
</file>